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z w:val="20"/>
        </w:rPr>
        <w:t>ałącznik  Nr 3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 xml:space="preserve">                                       </w:t>
      </w:r>
      <w:r>
        <w:rPr>
          <w:rFonts w:cs="Arial" w:ascii="Arial" w:hAnsi="Arial"/>
          <w:sz w:val="20"/>
          <w:szCs w:val="20"/>
        </w:rPr>
        <w:t>…… ………………….., …………………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Miejscowość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</w:rPr>
        <w:t>PROTOKÓŁ nr ….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955" w:leader="none"/>
        </w:tabs>
        <w:jc w:val="center"/>
        <w:rPr/>
      </w:pPr>
      <w:r>
        <w:rPr>
          <w:rFonts w:cs="Arial" w:ascii="Arial" w:hAnsi="Arial"/>
          <w:b/>
        </w:rPr>
        <w:t>kontroli okresowej (co najmniej raz na 5 lat) stanu technicznego budynku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rFonts w:cs="Arial" w:ascii="Arial" w:hAnsi="Arial"/>
          <w:sz w:val="22"/>
          <w:szCs w:val="22"/>
        </w:rPr>
        <w:t>położonego w ………………………………………. przy ul. ………………………………………</w:t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……….., </w:t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955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I.   </w:t>
      </w:r>
      <w:r>
        <w:rPr>
          <w:rFonts w:cs="Arial" w:ascii="Arial" w:hAnsi="Arial"/>
          <w:sz w:val="22"/>
          <w:szCs w:val="22"/>
        </w:rPr>
        <w:t>Osoby kontrolujące:</w:t>
      </w:r>
    </w:p>
    <w:p>
      <w:pPr>
        <w:pStyle w:val="Normal"/>
        <w:tabs>
          <w:tab w:val="clear" w:pos="708"/>
          <w:tab w:val="left" w:pos="2955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……………………………………, posiadająca uprawnienia w zakresie…………………….</w:t>
      </w:r>
    </w:p>
    <w:p>
      <w:pPr>
        <w:pStyle w:val="Normal"/>
        <w:tabs>
          <w:tab w:val="clear" w:pos="708"/>
          <w:tab w:val="left" w:pos="2955" w:leader="none"/>
        </w:tabs>
        <w:ind w:left="1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……………………………………, posiadająca uprawnienia w zakresie…………………….</w:t>
      </w:r>
    </w:p>
    <w:p>
      <w:pPr>
        <w:pStyle w:val="Normal"/>
        <w:tabs>
          <w:tab w:val="clear" w:pos="708"/>
          <w:tab w:val="left" w:pos="2955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zy udziale gospodarza obiektu:</w:t>
      </w:r>
    </w:p>
    <w:p>
      <w:pPr>
        <w:pStyle w:val="Normal"/>
        <w:tabs>
          <w:tab w:val="clear" w:pos="708"/>
          <w:tab w:val="left" w:pos="2955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………………………………………………………………</w:t>
      </w:r>
    </w:p>
    <w:p>
      <w:pPr>
        <w:pStyle w:val="Normal"/>
        <w:tabs>
          <w:tab w:val="clear" w:pos="708"/>
          <w:tab w:val="left" w:pos="2955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konały, zgodnie 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rt. 62 ust. 1 pkt. 2 ustawy z dnia 7 lipca 1994r. Prawo budowlane </w:t>
        <w:br/>
        <w:t xml:space="preserve">  (Dz.U z 2020 r. poz. 1333 z późn. zm.) w dniu ………………………… kontroli budynku ………………………,  położonego w ……………………….. przy 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</w:r>
    </w:p>
    <w:p>
      <w:pPr>
        <w:pStyle w:val="Heading2"/>
        <w:spacing w:lineRule="auto" w:line="360"/>
        <w:ind w:left="360" w:hanging="0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>Nr  inwentarzowy  budynku: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ab/>
        <w:tab/>
        <w:tab/>
        <w:t xml:space="preserve"> </w:t>
        <w:tab/>
        <w:t xml:space="preserve">       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 </w:t>
      </w:r>
      <w:r>
        <w:rPr>
          <w:rFonts w:cs="Arial" w:ascii="Arial" w:hAnsi="Arial"/>
          <w:sz w:val="22"/>
          <w:szCs w:val="22"/>
        </w:rPr>
        <w:t>Przed rozpoczęciem kontroli zapoznano się 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2220" w:hanging="1860"/>
        <w:jc w:val="both"/>
        <w:rPr/>
      </w:pPr>
      <w:r>
        <w:rPr>
          <w:rFonts w:cs="Arial" w:ascii="Arial" w:hAnsi="Arial"/>
          <w:sz w:val="22"/>
          <w:szCs w:val="22"/>
        </w:rPr>
        <w:t>protokołami z poprzednich kontroli ( nr …………, z dnia ………………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ami odbioru robót remontowych wykonanych w budynku od ostatniej kontroli   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innymi dokumentami, informacjami mającymi znaczenie dla oceny stanu technicznego 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ind w:left="54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raz stwierdzono nie wykonanie nw. zaleceń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20" w:leader="none"/>
        </w:tabs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.  </w:t>
      </w:r>
      <w:r>
        <w:rPr>
          <w:rFonts w:cs="Arial" w:ascii="Arial" w:hAnsi="Arial"/>
          <w:sz w:val="22"/>
          <w:szCs w:val="22"/>
        </w:rPr>
        <w:t>W trakcie kontroli ustalono co następu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056"/>
        <w:gridCol w:w="2304"/>
        <w:gridCol w:w="1217"/>
        <w:gridCol w:w="1429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elementu kontrolowaneg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, sposób wykonania, wyposażeni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anu techniczny, zużyci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strukcja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damenty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cje pionowe i poziome      przeciwwilgociow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dachu lub stropodach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y żelbetowe / stalow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y nośn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ciągi i belki żelbetowe / stalow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 balkonowe, taras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udowa zewnętrzna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wnętrzne warstwy przegród (warstwy fakturowe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mentów ścian zewnętrznych </w:t>
              <w:br/>
              <w:t>( attyki, filary, gzymsy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lustrady, loggie, balkon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rycia dachowe i elementy odwodnienia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yci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blacharski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ny, rury spustow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ny, ławy kominiarski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rowadzenie wody opadowej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ądzenia i instalacje mocowane do ścian i dachu budynk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klamy i inne konstrukc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porcz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imatyzatory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n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elementy budynk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y działow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arka okienn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arka drzwiowa zewnętrzn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larka drzwiow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wnętrzn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nki wewnętrzne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łogi, posadzki i podłoża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łoki malarskie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ładziny ścienne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by windowe, zsypy it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ustrady i pochwyt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a elektryczna i odgromowa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elektryczna, osprzęt i zabezpieczeni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odgromow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e i urządzenia służące ochronie środowiska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cja ściekow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lizacja deszczowa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i bezodpływow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rowadzenie ścieków z budynk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a centralnego ogrzewania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n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ł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powietrzeni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ura kontrolno-pomiarow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cj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ączenia z siecią zewnętrzn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a ciepłej wody użytkowej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n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py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g wod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ączenie z siecią wodociągow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bezpieczenie przeciwpożarowe budynk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nt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a gazowa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or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e sygnalizując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odcinając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ór (kurek) główn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redukcyjn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zomierz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wody kominowe (dymowe, spalinowe i wentylacyjne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y dymow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y spalinow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y wentylacyjn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wentylacyjn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erpnie powietrza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zutnie powietr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ementy otoczenia budynku i małej architektury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odzenia ( furtki, bramy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wierzchnie utwardzon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e nieutwardzon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zewnętrzn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a architektura( śmietniki, boksy, wiaty  itp. 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szki wejściowe i inne zadaszenia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jścia do budynku (chodniki, opaski,)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ki oporowe i inne elemen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tektury zewnętrznej związan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biektem budowlanym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elementy, urządzenia i instalacje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Na podstawie wyników niniejszej kontroli zaleca się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441"/>
        <w:gridCol w:w="3273"/>
      </w:tblGrid>
      <w:tr>
        <w:trPr>
          <w:trHeight w:val="44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, urządzenie, instalacj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cen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az  inne zalecenia, np. zakres robót remontowych i kolejność ich wykonywania, metody </w:t>
        <w:br/>
        <w:t>i środki użytkowania elementów budynku narażonych na szkodliwe działanie wpływów atmosferycznych i niszczące działanie innych czynnikó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.…………………………………………………………………………………………...……………….…………….……………………………………………………………………..…...………………….………………………………………………………………………………...…………………………………………………….………………………………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</w:t>
        <w:tab/>
      </w:r>
      <w:r>
        <w:rPr>
          <w:rFonts w:cs="Arial" w:ascii="Arial" w:hAnsi="Arial"/>
          <w:sz w:val="22"/>
          <w:szCs w:val="22"/>
        </w:rPr>
        <w:t>Informacja o przeprowadzonych kontrolach okresowych instalacji i urządzeń:</w:t>
        <w:b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260" w:hanging="900"/>
        <w:jc w:val="both"/>
        <w:rPr/>
      </w:pPr>
      <w:r>
        <w:rPr>
          <w:rFonts w:cs="Arial" w:ascii="Arial" w:hAnsi="Arial"/>
          <w:sz w:val="22"/>
          <w:szCs w:val="22"/>
        </w:rPr>
        <w:t xml:space="preserve">Kontrola okresowa </w:t>
      </w:r>
      <w:r>
        <w:rPr>
          <w:rFonts w:cs="Arial" w:ascii="Arial" w:hAnsi="Arial"/>
          <w:bCs/>
          <w:sz w:val="22"/>
          <w:szCs w:val="22"/>
        </w:rPr>
        <w:t xml:space="preserve">sprawdzenia stanu technicznego instalacji gazowych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tokół z dnia ……………… nr ……………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Ustalenia  kontrol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kresowa </w:t>
      </w:r>
      <w:r>
        <w:rPr>
          <w:rFonts w:cs="Arial" w:ascii="Arial" w:hAnsi="Arial"/>
          <w:bCs/>
          <w:sz w:val="22"/>
          <w:szCs w:val="22"/>
        </w:rPr>
        <w:t>sprawdzenia stanu technicznego przewodów kominowych (dymowych, spalinowych i wentylacyjnych)</w:t>
      </w:r>
    </w:p>
    <w:p>
      <w:pPr>
        <w:pStyle w:val="Normal"/>
        <w:ind w:left="360"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tokół z dnia ……………… nr ……………</w:t>
      </w:r>
    </w:p>
    <w:p>
      <w:pPr>
        <w:pStyle w:val="Normal"/>
        <w:ind w:left="360"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lenia kontrol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ontrola okresowa sprawdzenia stanu technicznego instalacji elektrycznych  </w:t>
        <w:br/>
        <w:t xml:space="preserve">w zakresie stanu sprawności połączeń, osprzętu, zabezpieczeń i środków ochrony od porażeń, oporności izolacji przewodów oraz uziemień instalacji i aparatów </w:t>
      </w:r>
    </w:p>
    <w:p>
      <w:pPr>
        <w:pStyle w:val="Normal"/>
        <w:ind w:left="360"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tokół z dnia ……………… nr ……………….</w:t>
      </w:r>
    </w:p>
    <w:p>
      <w:pPr>
        <w:pStyle w:val="Normal"/>
        <w:ind w:left="360"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lenia kontroli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26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kresowa sprawdzenia stanu technicznego instalacji piorunochronnych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tokół z dnia ……………… nr ……………</w:t>
      </w:r>
    </w:p>
    <w:p>
      <w:pPr>
        <w:pStyle w:val="Normal"/>
        <w:ind w:left="360"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lenia kontroli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VI.</w:t>
      </w:r>
      <w:r>
        <w:rPr>
          <w:rFonts w:cs="Arial" w:ascii="Arial" w:hAnsi="Arial"/>
          <w:sz w:val="22"/>
          <w:szCs w:val="22"/>
        </w:rPr>
        <w:t xml:space="preserve"> Informacja o stwierdzonych zagrożeniach dla życia lub zdrowia ludzi, bezpieczeństwa mienia  lub środowiska (art.70 ust.1 ustawy prawo budowlane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obec stwierdzenia uszkodzeń, braków i innych, które mogą spowodować  zagrożenie życia  lub zdrowia ludzi, bezpieczeństwa mienia i środowiska, a w szczególności katastrofę budowlaną, pożar, wybuch, porażenie prądem elektrycznym albo zatrucie gaz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62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62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a się ich bezzwłoczne usunięcie oraz uzupełnienie braków poprzez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oraz stosownie do art. 70 ust. 2 ustawy Prawo budowlane, informuje się, iż kopia niniejszego protokołu zostanie bezzwłoczne przesłana do 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16"/>
          <w:szCs w:val="16"/>
        </w:rPr>
        <w:t>(właściwy organ nadzoru budowlaneg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stwierdzających uszkodzenia i brak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I. </w:t>
      </w:r>
      <w:r>
        <w:rPr>
          <w:rFonts w:cs="Arial" w:ascii="Arial" w:hAnsi="Arial"/>
          <w:sz w:val="22"/>
          <w:szCs w:val="22"/>
        </w:rPr>
        <w:t>Ocena przydatności do użytkowania budynku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soby dokonujące kontroli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 podpis, pieczątka)</w:t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 podpis, pieczątk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2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32:00Z</dcterms:created>
  <dc:creator>sgorkiewicz</dc:creator>
  <dc:description/>
  <cp:keywords/>
  <dc:language>en-US</dc:language>
  <cp:lastModifiedBy>Bołzan, Karina</cp:lastModifiedBy>
  <dcterms:modified xsi:type="dcterms:W3CDTF">2020-11-02T08:32:00Z</dcterms:modified>
  <cp:revision>2</cp:revision>
  <dc:subject/>
  <dc:title>Załącznik  Nr 1 do</dc:title>
</cp:coreProperties>
</file>