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z w:val="20"/>
        </w:rPr>
        <w:t>ałącznik  Nr 3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…… ………………….., …………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Miejscowość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</w:rPr>
        <w:t>PROTOKÓŁ nr …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955" w:leader="none"/>
        </w:tabs>
        <w:jc w:val="center"/>
        <w:rPr/>
      </w:pPr>
      <w:r>
        <w:rPr>
          <w:rFonts w:cs="Arial" w:ascii="Arial" w:hAnsi="Arial"/>
          <w:b/>
        </w:rPr>
        <w:t>kontroli okresowej (rocznej/półrocznej)* stanu technicznego budynku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2"/>
          <w:szCs w:val="22"/>
        </w:rPr>
        <w:t>położonego w ………………………………………. przy ul. ………………………………………</w:t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……….., </w:t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955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I.   </w:t>
      </w:r>
      <w:r>
        <w:rPr>
          <w:rFonts w:cs="Arial" w:ascii="Arial" w:hAnsi="Arial"/>
          <w:sz w:val="22"/>
          <w:szCs w:val="22"/>
        </w:rPr>
        <w:t>Osoby kontrolujące:</w:t>
      </w:r>
    </w:p>
    <w:p>
      <w:pPr>
        <w:pStyle w:val="Normal"/>
        <w:tabs>
          <w:tab w:val="clear" w:pos="708"/>
          <w:tab w:val="left" w:pos="2955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……………………………………, posiadająca uprawnienia w zakresie…………………….</w:t>
      </w:r>
    </w:p>
    <w:p>
      <w:pPr>
        <w:pStyle w:val="Normal"/>
        <w:tabs>
          <w:tab w:val="clear" w:pos="708"/>
          <w:tab w:val="left" w:pos="2955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……………………………………, posiadająca uprawnienia w zakresie…………………….</w:t>
      </w:r>
    </w:p>
    <w:p>
      <w:pPr>
        <w:pStyle w:val="Normal"/>
        <w:tabs>
          <w:tab w:val="clear" w:pos="708"/>
          <w:tab w:val="left" w:pos="2955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y udziale gospodarza obiektu:</w:t>
      </w:r>
    </w:p>
    <w:p>
      <w:pPr>
        <w:pStyle w:val="Normal"/>
        <w:tabs>
          <w:tab w:val="clear" w:pos="708"/>
          <w:tab w:val="left" w:pos="2955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………………………………………………………………</w:t>
      </w:r>
    </w:p>
    <w:p>
      <w:pPr>
        <w:pStyle w:val="Normal"/>
        <w:tabs>
          <w:tab w:val="clear" w:pos="708"/>
          <w:tab w:val="left" w:pos="2955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konały, zgodnie 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t. 62 ust. 1 pkt. 2 ustawy z dnia 7 lipca 1994r. Prawo budowlane </w:t>
        <w:br/>
        <w:t xml:space="preserve">  (Dz.U z 2020 r. poz. 1333 z późn. zm.) w dniu ………………………… kontroli budynku ………………………,  położonego w ……………………….. przy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Heading2"/>
        <w:spacing w:lineRule="auto" w:line="360"/>
        <w:ind w:left="360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Nr  inwentarzowy  budynku: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ab/>
        <w:tab/>
        <w:tab/>
        <w:t xml:space="preserve"> </w:t>
        <w:tab/>
        <w:t xml:space="preserve">       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 </w:t>
      </w:r>
      <w:r>
        <w:rPr>
          <w:rFonts w:cs="Arial" w:ascii="Arial" w:hAnsi="Arial"/>
          <w:sz w:val="22"/>
          <w:szCs w:val="22"/>
        </w:rPr>
        <w:t>Przed rozpoczęciem kontroli zapoznano się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2220" w:hanging="18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ami z poprzednich kontroli ( nr …………, z dnia ………………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ami odbioru robót remontowych wykonanych w budynku od ostatniej kontroli   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mi dokumentami, informacjami mającymi znaczenie dla oceny stanu technicznego 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ind w:left="54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raz stwierdzono nie wykonanie nw. zaleceń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I.  </w:t>
      </w:r>
      <w:r>
        <w:rPr>
          <w:rFonts w:cs="Arial" w:ascii="Arial" w:hAnsi="Arial"/>
          <w:sz w:val="22"/>
          <w:szCs w:val="22"/>
        </w:rPr>
        <w:t>W trakcie kontroli ustalono co następ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056"/>
        <w:gridCol w:w="2304"/>
        <w:gridCol w:w="1217"/>
        <w:gridCol w:w="142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elementu kontrolowaneg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, sposób wykonania, wyposaże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anu techniczny, zużyc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udowa zewnętrzn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wnętrzne warstwy przegród (warstwy fakturowe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ów ścian zewnętrznych (attyki, filary, gzyms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y, loggie , balko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ycia dachowe i elementy odwodnieni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óbki blachar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ny, rury spust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ny, ławy kominiarski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wody opadowej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a i instalacje mocowane do ścian i dachu budynk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klamy i inne konstrukcj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orcz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matyzatory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y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odgromow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odgrom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e i urządzenia służące ochronie środowisk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ściek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lizacja deszczow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bezodpływow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rowadzenie ścieków z budynk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Na podstawie wyników niniejszej kontroli zaleca się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441"/>
        <w:gridCol w:w="3273"/>
      </w:tblGrid>
      <w:tr>
        <w:trPr>
          <w:trHeight w:val="44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, urządzenie, instalacj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en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 inne zalecenia, np. zakres robót remontowych i kolejność ich wykonywania, metody </w:t>
        <w:br/>
        <w:t>i środki użytkowania elementów budynku narażonych na szkodliwe działanie wpływów atmosferycznych i niszczące działanie innych czynnikó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…………………………………………………………………………………………...……………….…………….……………………………………………………………………..…...………………….………………………………………………………………………………...…………………………………………………….………………………………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  <w:tab/>
      </w:r>
      <w:r>
        <w:rPr>
          <w:rFonts w:cs="Arial" w:ascii="Arial" w:hAnsi="Arial"/>
          <w:sz w:val="22"/>
          <w:szCs w:val="22"/>
        </w:rPr>
        <w:t>Informacja o przeprowadzonych kontrolach okresowych instalacji i urządzeń: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jc w:val="both"/>
        <w:rPr/>
      </w:pPr>
      <w:r>
        <w:rPr>
          <w:rFonts w:cs="Arial" w:ascii="Arial" w:hAnsi="Arial"/>
          <w:sz w:val="22"/>
          <w:szCs w:val="22"/>
        </w:rPr>
        <w:t xml:space="preserve">Kontrola okresowa </w:t>
      </w:r>
      <w:r>
        <w:rPr>
          <w:rFonts w:cs="Arial" w:ascii="Arial" w:hAnsi="Arial"/>
          <w:bCs/>
          <w:sz w:val="22"/>
          <w:szCs w:val="22"/>
        </w:rPr>
        <w:t xml:space="preserve">sprawdzenia stanu technicznego instalacji gazowych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Ustalenia  kontrol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kresowa </w:t>
      </w:r>
      <w:r>
        <w:rPr>
          <w:rFonts w:cs="Arial" w:ascii="Arial" w:hAnsi="Arial"/>
          <w:bCs/>
          <w:sz w:val="22"/>
          <w:szCs w:val="22"/>
        </w:rPr>
        <w:t>sprawdzenia stanu technicznego przewodów kominowych (dymowych, spalinowych i wentylacyjnych)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lenia kontrol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ntrola okresowa sprawdzenia stanu technicznego instalacji elektrycznych  </w:t>
        <w:br/>
        <w:t xml:space="preserve">w zakresie stanu sprawności połączeń, osprzętu, zabezpieczeń i środków ochrony od porażeń, oporności izolacji przewodów oraz uziemień instalacji i aparatów 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….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lenia kontroli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kresowa sprawdzenia stanu technicznego instalacji piorunochronnych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tokół z dnia ……………… nr ……………</w:t>
      </w:r>
    </w:p>
    <w:p>
      <w:pPr>
        <w:pStyle w:val="Normal"/>
        <w:ind w:left="360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lenia kontroli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VI.</w:t>
      </w:r>
      <w:r>
        <w:rPr>
          <w:rFonts w:cs="Arial" w:ascii="Arial" w:hAnsi="Arial"/>
          <w:sz w:val="22"/>
          <w:szCs w:val="22"/>
        </w:rPr>
        <w:t xml:space="preserve"> Informacja o stwierdzonych zagrożeniach dla życia lub zdrowia ludzi, bezpieczeństwa mienia  lub środowiska (art.70 ust.1 ustawy prawo budowlane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obec stwierdzenia uszkodzeń, braków i innych, które mogą spowodować  zagrożenie życia  lub zdrowia ludzi, bezpieczeństwa mienia i środowiska, a w szczególności katastrofę budowlaną, pożar, wybuch, porażenie prądem elektrycznym albo zatrucie gaz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62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ich bezzwłoczne usunięcie oraz uzupełnienie braków poprze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oraz stosownie do art. 70 ust. 2 ustawy Prawo budowlane, informuje się, iż kopia niniejszego protokołu zostanie bezzwłoczne przesłana do 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16"/>
          <w:szCs w:val="16"/>
        </w:rPr>
        <w:t>(właściwy organ nadzoru budowlaneg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stwierdzających uszkodzenia i brak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I. </w:t>
      </w:r>
      <w:r>
        <w:rPr>
          <w:rFonts w:cs="Arial" w:ascii="Arial" w:hAnsi="Arial"/>
          <w:sz w:val="22"/>
          <w:szCs w:val="22"/>
        </w:rPr>
        <w:t>Ocena przydatności do użytkowania budynku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soby dokonujące kontroli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dpis, pieczątka)</w:t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 podpis, pieczątk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2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7:00Z</dcterms:created>
  <dc:creator>sgorkiewicz</dc:creator>
  <dc:description/>
  <cp:keywords/>
  <dc:language>en-US</dc:language>
  <cp:lastModifiedBy>Woronowicz, Agnieszka</cp:lastModifiedBy>
  <dcterms:modified xsi:type="dcterms:W3CDTF">2021-10-11T09:05:00Z</dcterms:modified>
  <cp:revision>6</cp:revision>
  <dc:subject/>
  <dc:title>Załącznik  Nr 1 do</dc:title>
</cp:coreProperties>
</file>